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ind w:left="426" w:hanging="0"/>
        <w:jc w:val="both"/>
        <w:rPr/>
      </w:pPr>
      <w:r>
        <w:rPr/>
        <w:t xml:space="preserve">- Услуги определенные в Приложении №1 к Извещению должны соответствовать требованиям, установленным условиям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оказания услуг: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1 430 000,00  </w:t>
      </w:r>
      <w:r>
        <w:rPr/>
        <w:t>рублей без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после получения товара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налогов и других обязательных платежей): </w:t>
      </w:r>
      <w:r>
        <w:rPr/>
        <w:t>в цену договора должны быть включены все налоги</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22» июн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27» июн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29» июн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перечень услуг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0:47:00Z</dcterms:created>
  <dc:creator>e.farrahova</dc:creator>
  <dc:description/>
  <cp:keywords/>
  <dc:language>en-US</dc:language>
  <cp:lastModifiedBy>e.farrahova</cp:lastModifiedBy>
  <cp:lastPrinted>2012-06-22T13:35:00Z</cp:lastPrinted>
  <dcterms:modified xsi:type="dcterms:W3CDTF">2012-06-22T07:35:00Z</dcterms:modified>
  <cp:revision>6</cp:revision>
  <dc:subject/>
  <dc:title>УТВЕРЖДАЮ</dc:title>
</cp:coreProperties>
</file>